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Fonts w:cs="Times New Roman" w:ascii="Times New Roman" w:hAnsi="Times New Roman"/>
          <w:sz w:val="24"/>
          <w:szCs w:val="24"/>
        </w:rPr>
        <w:t>Brandie Samuel</w:t>
        <w:br/>
        <w:t>January 24, 2008</w:t>
        <w:br/>
        <w:t>Wendt</w:t>
        <w:br/>
        <w:t>English 101</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What Do You Speak?</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America is one of a countries that do not have an official language. I think that we should make English our official language. Throughout history politicians have put the idea on the table when it was in their best interest. But was it really? Is it really in our best favor to have an official language? I believe that it is: it would make everything a lot simpler, some towns have already done it, certain towns have tried to do if before and it basically is our official language. Sense almost everyone already speaks it.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When I say that making English our official language would make things simpler I mean that it would save money for people in the long run. A lot of people already speak English in America. Businesses have to make more than one sign that has other languages on it; that costs them serious money. The business could be using that money on other things—more important things. Then again they could also lose business because some of their costumers don’t know English so they won’t be helping out the economy by not buying things from those stores that don’t have the signs. What is the answer—to save money or chance losing money?</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Towns throughout America have actually made English their official language of their town. Even though it is not a national law the towns are a loud to do that because the state government is aloud to legislate language if it chooses to do so. The only catch to these towns and cities is that they don’t actually have a big population that doesn’t speak English. So it didn’t have a negative effect on them by making it into law. What if we tested this theory on some towns that didn’t already just speak English would it still have the same positive effect?</w:t>
      </w:r>
    </w:p>
    <w:p>
      <w:pPr>
        <w:pStyle w:val="Normal"/>
        <w:spacing w:lineRule="auto" w:line="480"/>
        <w:ind w:firstLine="720"/>
        <w:rPr/>
      </w:pPr>
      <w:r>
        <w:rPr>
          <w:rFonts w:cs="Times New Roman" w:ascii="Times New Roman" w:hAnsi="Times New Roman"/>
          <w:sz w:val="24"/>
          <w:szCs w:val="24"/>
        </w:rPr>
        <w:t>In America throughout different centuries the government has proposed to have an official language law, which isn’t uncommon if they are having major immigration issues. In the early 1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when immigrants first started moving here, the government issued certain laws that were requiring people in certain jobs to know English—and they say that these laws aren’t discriminatory. They were necessary for the safety of the people, because you can’t have say someone working for 911 not knowing proper English other wise they could end up hurt or killing someone in the long run—same way with fireman and police man. Even if making that law wasn’t the real reason the congressmen made it into a law is it bad that they did that? After the first world war we stopped letting immigrants in. So the talk about the law went way, but when we reopened the borders the laws have been coming back up. That’s because laws like this has an appeal to a voter. I don’t see why people wouldn’t wan a law like this. The only people that wouldn’t want this law is if they are immigrants or don’t know how to speak English. Politicians don’t want to take a stand on this issue like this because they are worried about how it would look to the people that don’t actually speak English. So no one ever brings up the idea to have an official language. But is it really a good idea to keep an issue as big as this put away forever? </w:t>
      </w:r>
    </w:p>
    <w:p>
      <w:pPr>
        <w:pStyle w:val="Normal"/>
        <w:spacing w:lineRule="auto" w:line="480"/>
        <w:ind w:firstLine="720"/>
        <w:rPr/>
      </w:pPr>
      <w:r>
        <w:rPr>
          <w:rFonts w:cs="Times New Roman" w:ascii="Times New Roman" w:hAnsi="Times New Roman"/>
          <w:sz w:val="24"/>
          <w:szCs w:val="24"/>
        </w:rPr>
        <w:t>It doesn’t help that English is already basically the official language. Just because it is our national language—by that I mean almost everyone speaks it and everywhere anyone would go everyone knows English. Its how we communicate in America with each other. When you go down south were there are a lot of Spanish speaking people, then you need to know Spanish— but that isn’t good for us either— to have to know another language when you are in your own country. It is hurting us because not everyone knows a different language and doesn’t even have the time to learn a new language. When were they live everyone speaks English. It doesn’t seem fair, just because someone moved here from a different country that we have to change our way we live because they don’t know how to actually speak English—well enough to live the way Americans live. For example when I would call to do something with my cell phone I need to talk to someone that understands English and can speak it clearly too me. Otherwise it is just a waste of time for me and that person. I need them to be able to understand everything that I am talking about and for them to explain it in a way that I understand.</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Having an official language in America would be great. The official language would make everyone be more connected to each other. The only problem that we have is to get politicians to actually do something about having an official language. You saw that it has been brought up a couple of times before on a national lever. The government has done some stuff towards getting a national language—just not enough for us. By the time they actually do something about it, it might be too late because not everyone would be able to learn English. Sense it is one of the harder languages to actually learn. Even though there are towns and cities have already made English their official language. Why hasn’t other? When will the rest of America get an official language too?</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01:10:00Z</dcterms:created>
  <dc:creator>11bnsamu</dc:creator>
  <dc:description/>
  <cp:keywords/>
  <dc:language>en-US</dc:language>
  <cp:lastModifiedBy>11bnsamu</cp:lastModifiedBy>
  <dcterms:modified xsi:type="dcterms:W3CDTF">2008-02-17T01:11:00Z</dcterms:modified>
  <cp:revision>1</cp:revision>
  <dc:subject/>
  <dc:title>Brandie Samuel</dc:title>
</cp:coreProperties>
</file>